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Managementul proiectelor de producţie - proiect, </w:t>
      </w:r>
      <w:r>
        <w:rPr>
          <w:rFonts w:cs="Arial" w:ascii="Arial" w:hAnsi="Arial"/>
          <w:i/>
          <w:iCs/>
          <w:sz w:val="22"/>
          <w:lang w:val="de-DE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fr-FR"/>
              </w:rPr>
              <w:t>Managementul proiectelor de producţie - proi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Ş.l.dr.ing. Nadia BEL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proiec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--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8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Competenţe acumulate la disciplinel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: Tehnologii de prelucrare mecanică 2, Ingineria şi managementul sistemelor de producţie 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proiect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I 125), calculator, softul Primavera Project Planner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ermenul predării proiectului este stabilit de titular de comun acord cu studenţii. Nu se acceptă cererile de amânare decât pe motive obiectiv întemeiat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96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3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Utilizarea aplicaţiilor software şi a tehnologiilor informaţionale pentru rezolvarea de sarcini specifice ingineriei şi managementului –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 xml:space="preserve">2 PC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4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Evaluarea economică, planificarea şi conducerea proceselor şi a sistemelor logistice şi de producţie –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 PC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iectivele disciplinei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654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suşirea elementelor fundamentale privind analiza şi elaborarea unui proiect de management operaţional al producţiei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</w:rPr>
              <w:t>Cunoaşterea metodelor și tehnicilor de analiză a restricțiilor care intervin în programarea și conducerea proiectelor în funcție de timp și de resurs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și a modelelor de ordonanţare a resurselor proiectelor de producţie.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sușirea metodelor și tehnicilor de planificare și urmărire a proiectelor de producți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plicarea principiilor şi metodelor de bază pentru rezolvarea unor situaţii bine definite privind </w:t>
            </w:r>
            <w:r>
              <w:rPr>
                <w:rFonts w:cs="Arial" w:ascii="Arial" w:hAnsi="Arial"/>
                <w:sz w:val="18"/>
              </w:rPr>
              <w:t>planificarea şi urmărirea proiectelor de producţie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plicarea modelelor de ordonanţare a resurselor proiectelor de producţie pentru un proiect cu date impus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zvoltarea spiritului de îniţiativă, dialogului, atitudinii pozitive şi respectului pentru profesia de ingin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8"/>
                <w:szCs w:val="20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0"/>
          <w:szCs w:val="10"/>
          <w:lang w:val="ro-RO"/>
        </w:rPr>
      </w:pPr>
      <w:r>
        <w:rPr>
          <w:rFonts w:cs="Arial" w:ascii="Arial" w:hAnsi="Arial"/>
          <w:b/>
          <w:bCs/>
          <w:sz w:val="10"/>
          <w:szCs w:val="1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1080"/>
        <w:gridCol w:w="1080"/>
        <w:gridCol w:w="1730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1. Proi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Resurse folosite</w:t>
            </w:r>
          </w:p>
        </w:tc>
      </w:tr>
      <w:tr>
        <w:trPr>
          <w:trHeight w:val="49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Tema proiectului si datele iniţial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Ghid de proiect</w:t>
            </w:r>
          </w:p>
        </w:tc>
      </w:tr>
      <w:tr>
        <w:trPr>
          <w:trHeight w:val="42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terminarea traficului reperelor în cadrul sistemului de producţ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Ghid de proiec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drumar de labor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ă</w:t>
            </w:r>
          </w:p>
        </w:tc>
      </w:tr>
      <w:tr>
        <w:trPr>
          <w:trHeight w:val="3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tabilirea necesarului de resurse de producţi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anagementul proiectului în condiţii de resurse nelimitate şi fără date impus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Ghid de proiec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Îndrumar de laborato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oftul Primavera Project Planner, Tablă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anagementul proiectului în condiţii de resurse limitate şi cu date impus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laborarea variantelor de planuri de sarcini si programe de lucr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eterminarea scenariului opti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alculul costului de realizare a proiectului de producţi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ro-RO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1. Belu N.,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Managementul proiectelor de producţie – Îndrumar de laborator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, Piteşti 2008.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ro-RO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2. Niţu E., Belu N., Rotaru A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., Ingineria şi managementul producţiei 2  – lucrări de laborator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, Piteşti 2012.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jc w:val="both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o-RO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3. Belu N.,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Ghid pentru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Managementul proiectelor de producţi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, Piteşti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2018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ul didactic a participat la următoarele activităţ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Piroux Industrie Romania,</w:t>
            </w:r>
            <w:r>
              <w:rPr>
                <w:lang w:val="ro-R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Ford România – Uzina Craiova, EuroAPS, Lisa Dräxlmaier Autopart România, Automobile Dacia, Simoldes Plásticos Portugalia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 Iași, Poznan University of Technology – Polonia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ursuri de formare privind utilizarea soft-urilor în managementul proiectelor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şi conferințe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o-RO"/>
        </w:rPr>
      </w:pPr>
      <w:r>
        <w:rPr>
          <w:rFonts w:cs="Arial" w:ascii="Arial" w:hAnsi="Arial"/>
          <w:sz w:val="10"/>
          <w:szCs w:val="1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0.4 Proiec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Cunoașterea și utilizarea soft-ului utilizat în planificarea și urmarirea proiectului primit prin tema de proiect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Întelegerea și aplicarea corectă a problematicii tratate, capacitatea de analiză și sinteză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Înregistrarea periodică a modului de realizare a următoarelor elemente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Ritmicitate în elaborarea proiectulu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Memoriu proiec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Parte grafică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Susținere proiec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ro-RO"/>
              </w:rPr>
              <w:t>10.5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ro-RO"/>
              </w:rPr>
              <w:t>Realizarea elementelor evaluate periodic în proporție de 50%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0"/>
          <w:szCs w:val="10"/>
          <w:lang w:val="ro-RO"/>
        </w:rPr>
      </w:pPr>
      <w:r>
        <w:rPr>
          <w:rFonts w:cs="Arial" w:ascii="Arial" w:hAnsi="Arial"/>
          <w:color w:val="000000"/>
          <w:sz w:val="10"/>
          <w:szCs w:val="10"/>
          <w:lang w:val="ro-RO"/>
        </w:rPr>
      </w:r>
    </w:p>
    <w:p>
      <w:pPr>
        <w:pStyle w:val="Normal"/>
        <w:rPr>
          <w:rFonts w:ascii="Arial" w:hAnsi="Arial" w:cs="Arial"/>
          <w:color w:val="000000"/>
          <w:sz w:val="10"/>
          <w:szCs w:val="10"/>
          <w:lang w:val="ro-RO"/>
        </w:rPr>
      </w:pPr>
      <w:r>
        <w:rPr>
          <w:rFonts w:cs="Arial" w:ascii="Arial" w:hAnsi="Arial"/>
          <w:color w:val="000000"/>
          <w:sz w:val="10"/>
          <w:szCs w:val="10"/>
          <w:lang w:val="ro-RO"/>
        </w:rPr>
      </w:r>
    </w:p>
    <w:p>
      <w:pPr>
        <w:pStyle w:val="Normal"/>
        <w:rPr>
          <w:rFonts w:ascii="Arial" w:hAnsi="Arial" w:cs="Arial"/>
          <w:sz w:val="10"/>
          <w:szCs w:val="10"/>
          <w:lang w:val="ro-RO"/>
        </w:rPr>
      </w:pPr>
      <w:r>
        <w:rPr>
          <w:rFonts w:cs="Arial" w:ascii="Arial" w:hAnsi="Arial"/>
          <w:sz w:val="10"/>
          <w:szCs w:val="10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     </w:t>
        <w:tab/>
        <w:tab/>
        <w:tab/>
        <w:tab/>
        <w:tab/>
        <w:tab/>
        <w:t>Titular diciplină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5 septembrie 2017</w:t>
        <w:tab/>
        <w:tab/>
        <w:tab/>
        <w:tab/>
        <w:tab/>
        <w:tab/>
        <w:t xml:space="preserve">                  Sl.dr.ing. BELU Nadia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 xml:space="preserve">29 septembrie 2017 </w:t>
        <w:tab/>
        <w:tab/>
        <w:tab/>
        <w:tab/>
        <w:tab/>
        <w:t xml:space="preserve">           S. l. dr. ing. ANGHEL Daniel-Constantin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/>
      <w:t xml:space="preserve">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5:05:00Z</dcterms:created>
  <dc:creator>User</dc:creator>
  <dc:description/>
  <cp:keywords/>
  <dc:language>en-US</dc:language>
  <cp:lastModifiedBy>Nadia</cp:lastModifiedBy>
  <cp:lastPrinted>2016-06-07T11:56:00Z</cp:lastPrinted>
  <dcterms:modified xsi:type="dcterms:W3CDTF">2017-10-08T18:28:00Z</dcterms:modified>
  <cp:revision>97</cp:revision>
  <dc:subject/>
  <dc:title>UNIVERSITATEA DIN PITEŞTI</dc:title>
</cp:coreProperties>
</file>